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ый график реализации мероприятий</w:t>
      </w:r>
    </w:p>
    <w:p>
      <w:pPr>
        <w:pStyle w:val="Normal"/>
        <w:jc w:val="center"/>
        <w:rPr/>
      </w:pPr>
      <w:r>
        <w:rPr/>
        <w:t>в рамках приоритетного проект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«Формирование комфортной городской среды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вхозного сельсовета Искитимского района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815"/>
        <w:gridCol w:w="2940"/>
        <w:gridCol w:w="168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й срок реализации меропри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 придомовой территории многоквартирных домов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, с. Лебедевка, ул. Комсомольская, д. 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, с. Лебедевка, ул. Комсомольская, д. 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, с. Лебедевка, ул. Комсомольская, д. 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, с. Лебедевка, ул. Комсомольская, д. 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, с. Лебедевка, ул. Комсомольская, д. 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, с. Лебедевка, ул. Комсомольская, д. 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, с. Лебедевка, ул. Комсомольская, д. 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енные пространства: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центральной площади в с. Лебедевк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>Глава Совхозного сельсовета                                                                        Н.Г. Ор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ковряшин Андрей Николаевич</w:t>
      </w:r>
    </w:p>
    <w:p>
      <w:pPr>
        <w:pStyle w:val="Normal"/>
        <w:jc w:val="both"/>
        <w:rPr/>
      </w:pPr>
      <w:r>
        <w:rPr>
          <w:sz w:val="18"/>
          <w:szCs w:val="18"/>
        </w:rPr>
        <w:t>8 (383-43) 5-13-13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bCs w:val="false"/>
      <w:i/>
      <w:iCs w:val="false"/>
      <w:sz w:val="28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Style13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28:00Z</dcterms:created>
  <dc:creator>User</dc:creator>
  <dc:description/>
  <cp:keywords/>
  <dc:language>en-US</dc:language>
  <cp:lastModifiedBy>USER</cp:lastModifiedBy>
  <cp:lastPrinted>2016-05-12T09:06:00Z</cp:lastPrinted>
  <dcterms:modified xsi:type="dcterms:W3CDTF">2017-03-23T05:00:00Z</dcterms:modified>
  <cp:revision>50</cp:revision>
  <dc:subject/>
  <dc:title>Исполняющему обязанности межрайонного прокурора младший советник юстиции  </dc:title>
</cp:coreProperties>
</file>